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MANDA DI PARTECIPAZIONE E ALTRE DICHIARAZIONI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rFonts w:cs="Arial"/>
          <w:b/>
        </w:rPr>
        <w:t>Gara regionale centralizzata per la fornitura di materiale di medicazione tradizionale e la prestazione di servizi connessi per le Aziende del Servizio Sanitario delle Regioni Piemonte e Valle d’Aosta (112/2017)</w:t>
      </w:r>
    </w:p>
    <w:p>
      <w:pPr>
        <w:pStyle w:val="Normal"/>
        <w:autoSpaceDE w:val="false"/>
        <w:spacing w:lineRule="exact" w:line="3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ALLA GARA IN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 xml:space="preserve">□ </w:t>
      </w:r>
      <w:r>
        <w:rPr>
          <w:bCs/>
          <w:sz w:val="22"/>
          <w:szCs w:val="22"/>
        </w:rPr>
        <w:tab/>
        <w:t>consorzio stabile di cui all’art. 45, comma 2, lett. c), d.lgs. 50/201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45,comma 1, lett. b) d.lgs. 50/201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45,comma 1, lett. b) d.lgs. 50/201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45, comma 2, lett. e), d.lgs. 50/2016 e s.m.i.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GEIE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DI PARTECIPARE ALLA PRESENTE PROCEDURA DI GARA E 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i presentare offerta relativamente ai lotti 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120"/>
        <w:ind w:left="357" w:hanging="35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ai fini delle comunicazioni  relative al presente</w:t>
      </w:r>
      <w:r>
        <w:rPr>
          <w:sz w:val="22"/>
          <w:szCs w:val="22"/>
        </w:rPr>
        <w:t xml:space="preserve"> appalto di eleggere domicilio in ………………….. (….) via …………… n. ………. CAP ……………. Tel…………………Fax  ………….…..Email ……………………Pec…………………..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120"/>
        <w:ind w:left="357" w:hanging="35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raggruppamenti temporanei o consorzi ordinari costituiti/costituend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2"/>
          <w:szCs w:val="22"/>
        </w:rPr>
        <w:t>ai sensi e per gli effetti dell'articolo 45, del D. Lgs n. 50/201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  <w:br/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che la fornitura sarà così ripartita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/raggruppamenti non ancora costituit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45, comma 1, lettera b), del d.lgs. n. 50/201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2"/>
          <w:szCs w:val="22"/>
        </w:rPr>
        <w:t>ai sensi dell’articolo 48, comma 7, secondo periodo, del decreto legislativo n. 50 del 201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45, comma 1, lettera c), del d.lgs. n. 50/ 2016 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/>
      </w:pPr>
      <w:r>
        <w:rPr>
          <w:sz w:val="22"/>
          <w:szCs w:val="22"/>
        </w:rPr>
        <w:t>ai sensi dell’articolo 48 del decreto legislativo n. 50 del 201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7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7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7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120"/>
        <w:ind w:left="357" w:hanging="35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di aver preso esatta cognizione della natura della fornitura e di tutte le circostanze generali e particolari che possono influire sul medesimo e di accettare, senza condizioni e/o riserve tutte le disposizioni contenute nel Disciplinare e suoi allegati, nello Schema di Convenzione, nel Capitolato tecnic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i aver preso visione, del Codice Etico</w:t>
      </w:r>
      <w:r>
        <w:rPr/>
        <w:t xml:space="preserve"> di comportamento e del Modello di organizzazione, gestione e controllo </w:t>
      </w:r>
      <w:r>
        <w:rPr>
          <w:i/>
          <w:iCs/>
        </w:rPr>
        <w:t>ex</w:t>
      </w:r>
      <w:r>
        <w:rPr/>
        <w:t xml:space="preserve"> D.Lgs 231/01 </w:t>
      </w:r>
      <w:r>
        <w:rPr>
          <w:sz w:val="22"/>
          <w:szCs w:val="22"/>
        </w:rPr>
        <w:t>adottati da SCR Piemonte S.p.A. (disponibili sul sito www.scr.piemonte.it), e di impegnarsi ad uniformarsi ai principi ivi contenuti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120"/>
        <w:ind w:left="357" w:hanging="357"/>
        <w:jc w:val="both"/>
        <w:rPr>
          <w:lang w:val="en-US"/>
        </w:rPr>
      </w:pPr>
      <w:r>
        <w:rPr>
          <w:sz w:val="22"/>
          <w:szCs w:val="22"/>
        </w:rPr>
        <w:t>di essere informato, ai sensi e per gli effetti di cui all’articolo 13 del D. Lgs. 196/03, che i dati personali raccolti saranno trattati, anche con strumenti informatici, esclusivamente nell’ambito del procedimento per il quale la presente dichiarazione viene re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>
          <w:sz w:val="22"/>
          <w:szCs w:val="22"/>
        </w:rPr>
        <w:t xml:space="preserve">di essere consapevole </w:t>
      </w:r>
      <w:r>
        <w:rPr/>
        <w:t>che, qualora fosse accertata la non veridicità del contenuto della dichiarazione resa, l’Impresa verrà esclusa dalla gara, o, se risultata aggiudicataria, decadrà dalla aggiudicazione medesima, la quale verrà annullata e/o revocata;</w:t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 DEL/I DICHIARANTE/I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_________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di partecipazione deve essere corredata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6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di partecipazione deve essere corredata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6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8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3:49:00Z</dcterms:created>
  <dc:creator>BH35428</dc:creator>
  <dc:description/>
  <cp:keywords/>
  <dc:language>en-US</dc:language>
  <cp:lastModifiedBy>Laura Gallesio</cp:lastModifiedBy>
  <cp:lastPrinted>2016-04-11T11:24:00Z</cp:lastPrinted>
  <dcterms:modified xsi:type="dcterms:W3CDTF">2017-09-21T09:22:00Z</dcterms:modified>
  <cp:revision>260</cp:revision>
  <dc:subject/>
  <dc:title/>
</cp:coreProperties>
</file>